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886724045"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1467882890"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2004467111"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71855895"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